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Собрания депутатов                 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лкинская волость»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00.00.2023 г. № 00 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и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фицита  бюджета муниципального образования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алкинская волость» на 2022 год по кодам классификации источников финансирования дефицитов бюджетов.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4945"/>
        <w:gridCol w:w="141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бюджетной  классифик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71,7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1 05 02 01 10 0000 5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722,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1 05 02 01 10 0000 6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765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0,8</w:t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7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  <w:tab w:val="left" w:pos="765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7:00Z</dcterms:created>
  <dc:creator>user</dc:creator>
  <dc:description/>
  <dc:language>en-US</dc:language>
  <cp:lastModifiedBy>user</cp:lastModifiedBy>
  <cp:lastPrinted>2019-03-21T05:51:00Z</cp:lastPrinted>
  <dcterms:modified xsi:type="dcterms:W3CDTF">2022-03-15T08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