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годовому отчету об исполнении бюджета муниципального образования «Палкинская волость»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 муниципального образования «Палкинская  волость» осуществлялось в соответствии с Законом Псковской области от 19 декабря 2008 года №816-ОЗ « О межбюджетных отношениях в Псковской области с учетом изменений  и дополнений к нему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«Палкинская волость» на 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 принят в соответствии с решением Собрания депутатов </w:t>
      </w:r>
      <w:r>
        <w:rPr>
          <w:rFonts w:cs="Times New Roman" w:ascii="Times New Roman" w:hAnsi="Times New Roman"/>
          <w:sz w:val="24"/>
          <w:szCs w:val="24"/>
          <w:lang w:val="en-US"/>
        </w:rPr>
        <w:t>20.12.2021</w:t>
      </w:r>
      <w:r>
        <w:rPr>
          <w:rFonts w:cs="Times New Roman" w:ascii="Times New Roman" w:hAnsi="Times New Roman"/>
          <w:sz w:val="24"/>
          <w:szCs w:val="24"/>
        </w:rPr>
        <w:t xml:space="preserve">г. в общей сумме по доходам </w:t>
      </w:r>
      <w:r>
        <w:rPr>
          <w:rFonts w:cs="Times New Roman" w:ascii="Times New Roman" w:hAnsi="Times New Roman"/>
          <w:sz w:val="24"/>
          <w:szCs w:val="24"/>
          <w:lang w:val="en-US"/>
        </w:rPr>
        <w:t>5703,3</w:t>
      </w:r>
      <w:r>
        <w:rPr>
          <w:rFonts w:cs="Times New Roman" w:ascii="Times New Roman" w:hAnsi="Times New Roman"/>
          <w:sz w:val="24"/>
          <w:szCs w:val="24"/>
        </w:rPr>
        <w:t xml:space="preserve"> тыс. руб., по расходам 5</w:t>
      </w:r>
      <w:r>
        <w:rPr>
          <w:rFonts w:cs="Times New Roman" w:ascii="Times New Roman" w:hAnsi="Times New Roman"/>
          <w:sz w:val="24"/>
          <w:szCs w:val="24"/>
          <w:lang w:val="en-US"/>
        </w:rPr>
        <w:t>703,3</w:t>
      </w:r>
      <w:r>
        <w:rPr>
          <w:rFonts w:cs="Times New Roman" w:ascii="Times New Roman" w:hAnsi="Times New Roman"/>
          <w:sz w:val="24"/>
          <w:szCs w:val="24"/>
        </w:rPr>
        <w:t xml:space="preserve"> тыс. руб. (изменения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4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21.02.2022</w:t>
      </w:r>
      <w:r>
        <w:rPr>
          <w:rFonts w:cs="Times New Roman" w:ascii="Times New Roman" w:hAnsi="Times New Roman"/>
          <w:sz w:val="24"/>
          <w:szCs w:val="24"/>
        </w:rPr>
        <w:t xml:space="preserve"> г. учтены в 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у расходы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1879,3</w:t>
      </w:r>
      <w:r>
        <w:rPr>
          <w:rFonts w:cs="Times New Roman" w:ascii="Times New Roman" w:hAnsi="Times New Roman"/>
          <w:sz w:val="24"/>
          <w:szCs w:val="24"/>
        </w:rPr>
        <w:t xml:space="preserve"> тыс. рублей; №</w:t>
      </w:r>
      <w:r>
        <w:rPr>
          <w:rFonts w:cs="Times New Roman" w:ascii="Times New Roman" w:hAnsi="Times New Roman"/>
          <w:sz w:val="24"/>
          <w:szCs w:val="24"/>
          <w:lang w:val="en-US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.05.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 учтены в 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у доходы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5597,1</w:t>
      </w:r>
      <w:r>
        <w:rPr>
          <w:rFonts w:cs="Times New Roman" w:ascii="Times New Roman" w:hAnsi="Times New Roman"/>
          <w:sz w:val="24"/>
          <w:szCs w:val="24"/>
        </w:rPr>
        <w:t xml:space="preserve"> тыс. рублей, учтены расходы в 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у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1854,8</w:t>
      </w:r>
      <w:r>
        <w:rPr>
          <w:rFonts w:cs="Times New Roman" w:ascii="Times New Roman" w:hAnsi="Times New Roman"/>
          <w:sz w:val="24"/>
          <w:szCs w:val="24"/>
        </w:rPr>
        <w:t xml:space="preserve"> тыс. рублей; №</w:t>
      </w:r>
      <w:r>
        <w:rPr>
          <w:rFonts w:cs="Times New Roman" w:ascii="Times New Roman" w:hAnsi="Times New Roman"/>
          <w:sz w:val="24"/>
          <w:szCs w:val="24"/>
          <w:lang w:val="en-US"/>
        </w:rPr>
        <w:t>55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>08.08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 учтены в 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у доходы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25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,учтены расходы в 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у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110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; №</w:t>
      </w:r>
      <w:r>
        <w:rPr>
          <w:rFonts w:cs="Times New Roman" w:ascii="Times New Roman" w:hAnsi="Times New Roman"/>
          <w:sz w:val="24"/>
          <w:szCs w:val="24"/>
          <w:lang w:val="en-US"/>
        </w:rPr>
        <w:t>58</w:t>
      </w:r>
      <w:r>
        <w:rPr>
          <w:rFonts w:cs="Times New Roman" w:ascii="Times New Roman" w:hAnsi="Times New Roman"/>
          <w:sz w:val="24"/>
          <w:szCs w:val="24"/>
        </w:rPr>
        <w:t xml:space="preserve"> от 20.</w:t>
      </w:r>
      <w:r>
        <w:rPr>
          <w:rFonts w:cs="Times New Roman" w:ascii="Times New Roman" w:hAnsi="Times New Roman"/>
          <w:sz w:val="24"/>
          <w:szCs w:val="24"/>
          <w:lang w:val="en-US"/>
        </w:rPr>
        <w:t>09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 учтены в 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у доходы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52,6</w:t>
      </w:r>
      <w:r>
        <w:rPr>
          <w:rFonts w:cs="Times New Roman" w:ascii="Times New Roman" w:hAnsi="Times New Roman"/>
          <w:sz w:val="24"/>
          <w:szCs w:val="24"/>
        </w:rPr>
        <w:t xml:space="preserve"> тыс. рублей, учтены расходы в 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у в сумме </w:t>
      </w:r>
      <w:r>
        <w:rPr>
          <w:rFonts w:cs="Times New Roman" w:ascii="Times New Roman" w:hAnsi="Times New Roman"/>
          <w:sz w:val="24"/>
          <w:szCs w:val="24"/>
          <w:lang w:val="en-US"/>
        </w:rPr>
        <w:t>16,4</w:t>
      </w:r>
      <w:r>
        <w:rPr>
          <w:rFonts w:cs="Times New Roman" w:ascii="Times New Roman" w:hAnsi="Times New Roman"/>
          <w:sz w:val="24"/>
          <w:szCs w:val="24"/>
        </w:rPr>
        <w:t xml:space="preserve"> тыс. руб.лей; №64 от 21.12.2022 г. учтены в 2022 году доходы в сумме 1759,3 тыс.рблей, учтены расходы в 2022 году в сумме 376,3 тыс.рублей )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за 2022 год составило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ходам в сумме 13772,5 тыс. руб.,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в сумме 10400,8 тыс. руб.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евышением доходов над расходами в сумме 3371,7 тыс. рубл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образования «Палкинская волость» в 2022 году исполнена на 103,1%. При плане 13362,2 тыс. рублей в 2022 году поступило 13772,5 тыс. рубл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бюджет поселения поступило собственных доходов в сумме 12438,0 тыс. рублей при плановых назначениях – 12027,7 тыс. рублей, процент исполнения собственных доходов составил 103,4%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ыполнение доходов произошло по следующим налоговым поступлениям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цизы по подакцизным товаром (продукции), производимым на территории Российской Федерации ( 000 1 03 02000 01 0000 110) на 124,4 тыс. рублей,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налог на имущество физических лиц (000 1 06 01000 00 0000 110) на 0,9 тыс. руб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 (000 1 06 06000 00 0000 110) на 180,3 тыс. рублей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, получаемые в виде арендной, либо иной платы за передачу в возмездное пользование муниципального имущества (000 1 11 05000 00 0000 120) на 160,5 тыс. рубл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2 год поселение получило из районного бюджета безвозмездных поступлений в сумме 945,5 тыс. рублей, в том  числ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дотации –  350,0 тыс. рублей, или 100,0%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субсидии –  200,0 тыс. рублей, или 100% (субсидия на благоустройство и ремонт братских захоронений в сумме 80,0 тыс.рублей; субсилдия на ликвидацию очагов сорного растения борщевик Сосоновского в сумме 120,0 тыс.рублей)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  субвенции на осуществление первичного воиского учета – 91,2 тыс. руб. или 100%.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   межбюджетные трансферты – 304,3  тыс. рублей, или 100,0%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же время в 2022 году поселение получио из областного бюджета безвозмездных поступлений в сумме 389,0 тыс.рублей, в том числ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 на поддрежку мер по обеспечению сбалансированности бюджета -139,0 тыс.руб., или 100%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убсидии на развитие института ТОС — 200,0 тыс.руб., или 100%.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убсидия на повышение эффективности деятельности ТОС-50,0 тыс.рублей или 100,0%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части налоговых и неналоговых доходов бюджета  наибольший удельный вес занимает земельный налог – 69,2%.</w:t>
      </w:r>
    </w:p>
    <w:p>
      <w:pPr>
        <w:pStyle w:val="Heading1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обственные доходы бюджета составили 12438,0 тыс. рублей или 90,3% в общей сумме доходов, из них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оговые доходы 6635,3 тыс. рублей, или 53,3 % в части собственных доходов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налоговые доходы 5802,7 тыс. рублей, или 46,7 % в части собственных доходов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Ф составили 945,5 тыс. рублей или  9,7 % в общей сумме доходов бюджета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политика в части расходов бюджета поселения была направлена на финансирование расходов социальной сферы,  в частности, на обеспечение полной выплаты заработной платы, на своевременные расчеты муниципальным образованием перед предприятиями-поставщиками топливно-энергетических ресурсов, на  благоустройство территории волости, на социальную помощь населению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изведено расходов бюджета в 2022 году в разрезе отраслей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азделы                                                сумма                         уд.вес в %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0100   Общегосударственные вопросы-                  2531,1                              24,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0203    Национальная оборона-                                 91,2                                  0,9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0300    Национальная безопасность-                        248,9                                  2,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0400    Национальная экономика                              3944,2                              37,9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0500    Жилищно-коммунальное хозяйство -          3364,2                              32,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00     Социальная политика                                   221,2                               2,2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ТОГО                                              10400,8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исполнение расходной части бюджета поселения составило 95,2 % от плановых назначени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их расходах бюджета наибольший удельный вес занимают расходы на национальную экономику – 37,9%, жилищно-коммунальное хозяйство- 32,3%, общегосударственные вопросы- 24,3%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ходы бюджета поселения составили 10400,8 тыс. рублей или 100 % от общего объема расходов бюджета, из них социально-значимые расходы составили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оплата труда и начисление на оплату труда – 2085,9 тыс. руб. или 20,1%.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В 2022 году поселением приобретены основные средства на сумму 1293,0 тыс. рублей, что составило 12,4% от общего объема расходов</w:t>
      </w:r>
      <w:r>
        <w:rPr>
          <w:rFonts w:cs="Times New Roman" w:ascii="Times New Roman" w:hAnsi="Times New Roman"/>
          <w:sz w:val="24"/>
          <w:szCs w:val="24"/>
        </w:rPr>
        <w:t>. Значительная сумма расходов направлена на услуги по содержанию имущества – 5430,9 тыс. рублей, что составило 52,2% в общих расходах бюджета, на приобретение материальных запасов (горюче-смазочных, строительных материалов, канцелярских товаров и др.) – в сумме 528,2 тыс. рублей, что составило 5,1%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баланса исполнения бюджета поселения на 1 января 2023 года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алансовая стоимость основных средств не изменилась и составила на 01.01.2023 г. не изменилась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таточная стоимость основных средств уменьшилась на 122,4 тыс.рубл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атка материальных запасов (горюче-смазочные материалы)  на 01.01.2023  года составил 5,4 тыс.руб.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таток денежных средств учреждения 6002,0 тыс. рубл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т.ч.- на банковских счетах – 6002,0 тыс. рубле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в кассе – 0,00 тыс. рубл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таток средств на едином счете бюджета – 6002,0 тыс. 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биторская задолженность по доходам уменьшилась на 444,7 тыс. руб. и составила   на 01.01.2023 года 869,0 тыс. рублей, по расходам задолженность нет.  По данным отчетов, представленные налоговой сомнительная задолженность по налоговым доходам увеличилась на 9,2 тыс. руб., и составила 9,8 тыс. руб. Отражено в балансе 0503130 по забалансовому счету 04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редиторская задолженность по расходам  на 01.01.2023 года составила 0,0 тыс.руб., по доходам задолженность увеличилась на 56,3 и составила 963,2 тыс. рублей по доходам 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 2022 год недостач и хищений в муниципальном образовании «Палкинская волость» не выявлено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арантии и поручительства по обязательствам третьих лиц не выявлено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Палкинская волость»                                                         А.П.Михайлова </w:t>
      </w:r>
    </w:p>
    <w:p>
      <w:pPr>
        <w:pStyle w:val="Normal"/>
        <w:spacing w:lineRule="atLeast" w:line="10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5:00Z</dcterms:created>
  <dc:creator>user</dc:creator>
  <dc:description/>
  <dc:language>en-US</dc:language>
  <cp:lastModifiedBy>user</cp:lastModifiedBy>
  <cp:lastPrinted>2022-03-18T07:45:00Z</cp:lastPrinted>
  <dcterms:modified xsi:type="dcterms:W3CDTF">2022-03-21T08:4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