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right"/>
        <w:rPr/>
      </w:pPr>
      <w:r>
        <w:rPr/>
        <w:t>Приложение №  5</w:t>
      </w:r>
    </w:p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right"/>
        <w:rPr/>
      </w:pPr>
      <w:r>
        <w:rPr/>
        <w:t>сельского поселения «Палкинская волость»</w:t>
      </w:r>
    </w:p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от 00.00.0023 г. № 00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ЗРАСХОДОВАНИИ ДЕНЕЖНЫХ СРЕДСТВ </w:t>
      </w:r>
    </w:p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ЗЕРВНОГО ФОНДА МУНИЦИПАЛЬНОГО ОБРАЗОВАНИЯ «ПАЛКИНСКАЯ ВОЛОСТЬ»</w:t>
      </w:r>
    </w:p>
    <w:p>
      <w:pPr>
        <w:pStyle w:val="Normal"/>
        <w:tabs>
          <w:tab w:val="clear" w:pos="708"/>
          <w:tab w:val="left" w:pos="822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.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968"/>
        <w:gridCol w:w="3894"/>
        <w:gridCol w:w="370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ы расходов бюджета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асходования денежных средств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распоряжению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р от 23.05.2022 г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34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3029-4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стульев для филиала Слопыгинской сельской библиотеки в связи с празднованем 70-летия с момента образования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№18-р от 14.07.2022г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22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0-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выездного концерта художественной самодеятельности Палкинского районного центра досуга на День деревни Васильево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-р от 03.08.2022г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22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696-78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праздника «День деревни Бобьяково»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-р от 18.08.2022г. 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34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495-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обретение жалюзей для Васильевского сельского дома культуры 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-р от 23.08.2022г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34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520-08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праздника «День деревни Слопыгино»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р от 19.10.2022г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22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000-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за услуги по созданию и передачи заказчику информационного мультимедийного продукта в комплекте из 5-ти роликов из серии «безопасный город», «Безопасное детство»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р от 07.12.2022г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13909002000124434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000-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ведение новогодних праздников и для депутата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50:00Z</dcterms:created>
  <dc:creator>user</dc:creator>
  <dc:description/>
  <dc:language>en-US</dc:language>
  <cp:lastModifiedBy>user</cp:lastModifiedBy>
  <dcterms:modified xsi:type="dcterms:W3CDTF">2022-03-15T08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