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С С И Й С К А Я   Ф Е Д  Е Р А Ц И 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КОВСКАЯ ОБЛАСТЬ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СЕЛЬСКОГО ПОСЕЛ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ЛКИНСКАЯ ВОЛОСТЬ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0.00.0023 г. № 00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на                сесси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го созыв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отчета об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нии бюджета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алкинская волость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депутатов сельского поселения «Палкинская волость» Р Е Ш И Л О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Утвердить отчет об исполнении бюджета муниципального образования «Палкинская волость» за 2022 год по доходам в сумме 13772,5 тыс. рублей, по расходам в сумме 10400,8 тыс. рублей, с превышением доходов над расходами в сумме 3371,7 тыс. рублей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твердить исполнение бюджета муниципального образования «Палкинская волость»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оступлению доходов за 2022 год по кодам классификации доходов бюджета согласно приложению 1 к настоящему решению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распределению средств за 2022 год по ведомственной структуре расходов бюджета сельского поселения согласно приложению 2 к настоящему решению;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спределению средств за 2022 год по разделам и подразделам расходов бюджета согласно приложению 3 к настоящему решению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сточникам финансирования дефицита бюджета за 2022 год по кодам классификации источников финансирования дефицита бюджета согласно приложению 4 к настоящему решению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Уутвердить отчет об использовании резервного фонда за 2022 год согласно приложению 5 к настоящему решению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Утвердить отчет об использовании ассигнований Дорожного фонда муниципального образования «Палкинская волость» за 2022 год согласно приложению6 к настоящему Решению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стоящее решение вступает в силу со дня его официального обнародовани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лава сельского поселения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«Палкинская волость»                                                                                А.П.Михайлова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Символ сноски"/>
    <w:qFormat/>
    <w:rPr/>
  </w:style>
  <w:style w:type="character" w:styleId="Style15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45:41Z</dcterms:created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